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TRAVAUX D'ENTRETIEN DES COUVERTURES ET TOITURES TERRASS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  <w:lang w:val="en-GB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1 TRAVAUX D'ENTRETIEN DES COUVERTURES - DÉPT 35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act.bretagne-normandie@inra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29961851"/>
      <w:bookmarkStart w:id="5" w:name="__Fieldmark__0_329961851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29961851"/>
      <w:bookmarkStart w:id="7" w:name="__Fieldmark__1_329961851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29961851"/>
      <w:bookmarkStart w:id="9" w:name="__Fieldmark__2_329961851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29961851"/>
      <w:bookmarkStart w:id="11" w:name="__Fieldmark__3_329961851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29961851"/>
      <w:bookmarkStart w:id="13" w:name="__Fieldmark__4_329961851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29961851"/>
      <w:bookmarkStart w:id="15" w:name="__Fieldmark__5_329961851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29961851"/>
      <w:bookmarkStart w:id="17" w:name="__Fieldmark__6_329961851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'ENTRETIEN DES COUVERTURES ET TOITURES TERRASSES - Lot 1 (TRAVAUX D'ENTRETIEN DES COUVERTURES - Dépt 35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29961851"/>
      <w:bookmarkStart w:id="20" w:name="__Fieldmark__7_329961851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>1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TRAVAUX D'ENTRETIEN DES COUVERTURES - Dépt 35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reconductible tacitement, il comprend 3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9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29961851"/>
      <w:bookmarkStart w:id="25" w:name="__Fieldmark__8_329961851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29961851"/>
      <w:bookmarkStart w:id="27" w:name="__Fieldmark__9_329961851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29961851"/>
      <w:bookmarkStart w:id="32" w:name="__Fieldmark__10_329961851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29961851"/>
      <w:bookmarkStart w:id="34" w:name="__Fieldmark__11_329961851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29961851"/>
      <w:bookmarkStart w:id="36" w:name="__Fieldmark__12_32996185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29961851"/>
      <w:bookmarkStart w:id="38" w:name="__Fieldmark__13_329961851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29961851"/>
      <w:bookmarkStart w:id="40" w:name="__Fieldmark__14_329961851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29961851"/>
      <w:bookmarkStart w:id="44" w:name="__Fieldmark__15_329961851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29961851"/>
      <w:bookmarkStart w:id="46" w:name="__Fieldmark__16_329961851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29961851"/>
            <w:bookmarkStart w:id="48" w:name="__Fieldmark__17_329961851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29961851"/>
            <w:bookmarkStart w:id="50" w:name="__Fieldmark__18_329961851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29961851"/>
            <w:bookmarkStart w:id="52" w:name="__Fieldmark__19_329961851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29961851"/>
            <w:bookmarkStart w:id="54" w:name="__Fieldmark__20_329961851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TRAVAUX D'ENTRETIEN DES COUVERTURES ET TOITURES TERRASSES - Lot 1 (TRAVAUX D'ENTRETIEN DES COUVERTURES - Dépt 35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40:00Z</dcterms:created>
  <dc:creator>francois</dc:creator>
  <dc:description/>
  <cp:keywords/>
  <dc:language>en-US</dc:language>
  <cp:lastModifiedBy>Marc Ledru</cp:lastModifiedBy>
  <cp:lastPrinted>2016-04-08T16:31:00Z</cp:lastPrinted>
  <dcterms:modified xsi:type="dcterms:W3CDTF">2025-10-02T13:40:00Z</dcterms:modified>
  <cp:revision>2</cp:revision>
  <dc:subject/>
  <dc:title>_Modèle recommandé : le service peut l’adapter le cas échéant_DC1_</dc:title>
</cp:coreProperties>
</file>